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48"/>
        </w:rPr>
      </w:pPr>
      <w:r>
        <w:rPr>
          <w:rFonts w:cs="Arial" w:ascii="Arial" w:hAnsi="Arial"/>
          <w:b/>
          <w:bCs/>
          <w:sz w:val="20"/>
          <w:szCs w:val="48"/>
        </w:rPr>
      </w:r>
    </w:p>
    <w:p>
      <w:pPr>
        <w:pStyle w:val="Normal"/>
        <w:autoSpaceDE w:val="false"/>
        <w:rPr>
          <w:rFonts w:ascii="Arial" w:hAnsi="Arial" w:cs="Arial"/>
          <w:b/>
          <w:b/>
          <w:bCs/>
          <w:sz w:val="20"/>
          <w:szCs w:val="48"/>
        </w:rPr>
      </w:pPr>
      <w:r>
        <w:rPr>
          <w:rFonts w:cs="Arial" w:ascii="Arial" w:hAnsi="Arial"/>
          <w:b/>
          <w:bCs/>
          <w:sz w:val="20"/>
          <w:szCs w:val="48"/>
        </w:rPr>
      </w:r>
    </w:p>
    <w:p>
      <w:pPr>
        <w:pStyle w:val="Normal"/>
        <w:autoSpaceDE w:val="false"/>
        <w:rPr>
          <w:rFonts w:ascii="Arial" w:hAnsi="Arial" w:cs="Arial"/>
          <w:b/>
          <w:b/>
          <w:bCs/>
          <w:sz w:val="28"/>
          <w:szCs w:val="48"/>
        </w:rPr>
      </w:pPr>
      <w:r>
        <w:rPr>
          <w:rFonts w:cs="Arial" w:ascii="Arial" w:hAnsi="Arial"/>
          <w:b/>
          <w:bCs/>
          <w:sz w:val="28"/>
          <w:szCs w:val="48"/>
        </w:rPr>
        <w:t>VISUAL ART</w:t>
        <w:tab/>
        <w:t>Chapter Seven: The Elements of Art: Texture</w:t>
      </w:r>
    </w:p>
    <w:p>
      <w:pPr>
        <w:pStyle w:val="Normal"/>
        <w:autoSpaceDE w:val="false"/>
        <w:rPr>
          <w:rFonts w:ascii="Arial" w:hAnsi="Arial" w:cs="Arial"/>
          <w:b/>
          <w:b/>
          <w:bCs/>
          <w:sz w:val="28"/>
          <w:szCs w:val="36"/>
        </w:rPr>
      </w:pPr>
      <w:r>
        <w:rPr>
          <w:rFonts w:cs="Arial" w:ascii="Arial" w:hAnsi="Arial"/>
          <w:b/>
          <w:bCs/>
          <w:sz w:val="28"/>
          <w:szCs w:val="48"/>
        </w:rPr>
        <w:tab/>
        <w:tab/>
        <w:tab/>
        <w:t>Chapter Fifteen Part One: The Ice Age to Antiquity</w:t>
      </w:r>
    </w:p>
    <w:p>
      <w:pPr>
        <w:pStyle w:val="Normal"/>
        <w:autoSpaceDE w:val="false"/>
        <w:rPr>
          <w:rFonts w:ascii="Arial" w:hAnsi="Arial" w:cs="Arial"/>
          <w:b/>
          <w:b/>
          <w:bCs/>
          <w:sz w:val="28"/>
          <w:szCs w:val="36"/>
        </w:rPr>
      </w:pPr>
      <w:r>
        <w:rPr>
          <w:rFonts w:cs="Arial" w:ascii="Arial" w:hAnsi="Arial"/>
          <w:b/>
          <w:bCs/>
          <w:sz w:val="28"/>
          <w:szCs w:val="36"/>
        </w:rPr>
      </w:r>
    </w:p>
    <w:p>
      <w:pPr>
        <w:pStyle w:val="Normal"/>
        <w:autoSpaceDE w:val="false"/>
        <w:rPr>
          <w:rFonts w:ascii="Arial" w:hAnsi="Arial" w:cs="Arial"/>
          <w:b/>
          <w:b/>
          <w:bCs/>
          <w:szCs w:val="36"/>
        </w:rPr>
      </w:pPr>
      <w:r>
        <w:rPr>
          <w:rFonts w:cs="Arial" w:ascii="Arial" w:hAnsi="Arial"/>
          <w:b/>
          <w:bCs/>
          <w:szCs w:val="36"/>
        </w:rPr>
        <w:t xml:space="preserve">Multiple Choice: </w:t>
      </w:r>
      <w:r>
        <w:rPr>
          <w:rFonts w:cs="Arial" w:ascii="Arial" w:hAnsi="Arial"/>
          <w:b/>
          <w:bCs/>
        </w:rPr>
        <w:t>Select the correct definition for the given word.</w:t>
      </w:r>
    </w:p>
    <w:p>
      <w:pPr>
        <w:pStyle w:val="Normal"/>
        <w:autoSpaceDE w:val="false"/>
        <w:rPr>
          <w:rFonts w:ascii="Arial" w:hAnsi="Arial" w:cs="Arial"/>
          <w:b/>
          <w:b/>
          <w:bCs/>
          <w:sz w:val="20"/>
          <w:szCs w:val="36"/>
        </w:rPr>
      </w:pPr>
      <w:r>
        <w:rPr>
          <w:rFonts w:cs="Arial" w:ascii="Arial" w:hAnsi="Arial"/>
          <w:b/>
          <w:bCs/>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t>1.</w:t>
        <w:tab/>
        <w:t>Texture has to do with the surface quality of something  –how it looks to the eye, and how it feels to the ______.  All artworks, like all objects have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 xml:space="preserve">B. expression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Dorothea L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E.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w:t>
        <w:tab/>
        <w:t xml:space="preserve">Photography is an art medium that is primarily about </w:t>
      </w:r>
      <w:r>
        <w:rPr>
          <w:rFonts w:cs="Helvetica" w:ascii="Helvetica" w:hAnsi="Helvetica"/>
          <w:b/>
          <w:i/>
          <w:color w:val="000000"/>
          <w:sz w:val="23"/>
          <w:lang w:bidi="en-US"/>
        </w:rPr>
        <w:t>simulated</w:t>
      </w:r>
      <w:r>
        <w:rPr>
          <w:rFonts w:cs="Helvetica" w:ascii="Helvetica" w:hAnsi="Helvetica"/>
          <w:b/>
          <w:color w:val="000000"/>
          <w:sz w:val="23"/>
          <w:lang w:bidi="en-US"/>
        </w:rPr>
        <w:t xml:space="preserve"> textures. We experience simulated texture with primarily our e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 xml:space="preserve">In the above passage the term </w:t>
      </w:r>
      <w:r>
        <w:rPr>
          <w:rFonts w:cs="Helvetica" w:ascii="Helvetica" w:hAnsi="Helvetica"/>
          <w:b/>
          <w:i/>
          <w:color w:val="000000"/>
          <w:sz w:val="23"/>
          <w:lang w:bidi="en-US"/>
        </w:rPr>
        <w:t xml:space="preserve">simulated </w:t>
      </w:r>
      <w:r>
        <w:rPr>
          <w:rFonts w:cs="Helvetica" w:ascii="Helvetica" w:hAnsi="Helvetica"/>
          <w:b/>
          <w:color w:val="000000"/>
          <w:sz w:val="23"/>
          <w:lang w:bidi="en-US"/>
        </w:rPr>
        <w:t>me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 xml:space="preserve">A. an imi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actile to the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a photograph depicting a very textured real life farmwoman and he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E.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t>3.</w:t>
        <w:tab/>
        <w:t>Some painters of less realistic subject matter are more interested in created actual textures though building up and manipulating layers of p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 xml:space="preserve">In the above passage the term </w:t>
      </w:r>
      <w:r>
        <w:rPr>
          <w:rFonts w:cs="Helvetica" w:ascii="Helvetica" w:hAnsi="Helvetica"/>
          <w:b/>
          <w:i/>
          <w:color w:val="000000"/>
          <w:sz w:val="23"/>
          <w:lang w:bidi="en-US"/>
        </w:rPr>
        <w:t xml:space="preserve">actual </w:t>
      </w:r>
      <w:r>
        <w:rPr>
          <w:rFonts w:cs="Helvetica" w:ascii="Helvetica" w:hAnsi="Helvetica"/>
          <w:b/>
          <w:color w:val="000000"/>
          <w:sz w:val="23"/>
          <w:lang w:bidi="en-US"/>
        </w:rPr>
        <w:t>me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factual and r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one of our five senses that perceive or recognize texture in a visual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texture that is smooth and slippery like the surface of a newly waxed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Renaissance sculpture depicting figures from a story in the New Testament. It is a great example of smooth texture while it also contains the textures of the figures and their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t>4.</w:t>
        <w:tab/>
        <w:t>Texture is an important _________  in art. Artists use it to identify objects, define shapes, provide variety, enrich surfaces, and tweak both our tactile and visual sen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 xml:space="preserve">A. tex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act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el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Pie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E.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5.</w:t>
        <w:tab/>
      </w:r>
      <w:r>
        <w:rPr>
          <w:rFonts w:cs="Helvetica" w:ascii="Helvetica" w:hAnsi="Helvetica"/>
          <w:b/>
          <w:bCs/>
          <w:color w:val="000000"/>
          <w:sz w:val="23"/>
          <w:lang w:bidi="en-US"/>
        </w:rPr>
        <w:t>s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one of our five senses that perceive or recognize texture in a visual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e Expressionist artist that did much of his work in a mental asylum and is considered a pioneer of Modern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A photograph taken in the 1930s by Dorothea Lange depicting a very textured real life farmwoman and he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refers to how the surface of something feels to the touch and/or looks to the eye: rough, smooth, gritty, slick,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6.</w:t>
        <w:tab/>
      </w:r>
      <w:r>
        <w:rPr>
          <w:rFonts w:cs="Helvetica" w:ascii="Helvetica" w:hAnsi="Helvetica"/>
          <w:b/>
          <w:bCs/>
          <w:color w:val="000000"/>
          <w:sz w:val="23"/>
          <w:lang w:bidi="en-US"/>
        </w:rPr>
        <w:t>simulated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what is created when an artist uses visual elements such as line, color, and value to give an artwork the appearance of texture. The artwork may look rough or smooth to the eye but have no such texture to the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one of our five senses that perceive or recognize texture in a tactil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where you can find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e Renaissance artist who created The Pieta during the lat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7.</w:t>
        <w:tab/>
      </w:r>
      <w:r>
        <w:rPr>
          <w:rFonts w:cs="Helvetica" w:ascii="Helvetica" w:hAnsi="Helvetica"/>
          <w:b/>
          <w:bCs/>
          <w:color w:val="000000"/>
          <w:sz w:val="23"/>
          <w:lang w:bidi="en-US"/>
        </w:rPr>
        <w:t>actual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ord refers to the sensation of touch. Some surfaces are perceived through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painting by Audrey Flack that tells the story of a woman through the objects on her dresser. This painting contains many glossy and matte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type of texture occurs in real objects and you can sense it with your ha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one of our five senses that perceive or recognize texture in a visual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8.</w:t>
        <w:tab/>
      </w:r>
      <w:r>
        <w:rPr>
          <w:rFonts w:cs="Helvetica" w:ascii="Helvetica" w:hAnsi="Helvetica"/>
          <w:b/>
          <w:bCs/>
          <w:color w:val="000000"/>
          <w:sz w:val="23"/>
          <w:lang w:bidi="en-US"/>
        </w:rPr>
        <w:t>tact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texture that is smooth but not slippery such as the surface of the art room cabinets or a piece of drawing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texture that is smooth and slippery like the surface of a newly waxed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ord refers to the sensation of touch. Some surfaces are perceived through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type of texture occurs in real objects and you can sense it with your ha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9.</w:t>
        <w:tab/>
      </w:r>
      <w:r>
        <w:rPr>
          <w:rFonts w:cs="Helvetica" w:ascii="Helvetica" w:hAnsi="Helvetica"/>
          <w:b/>
          <w:bCs/>
          <w:color w:val="000000"/>
          <w:sz w:val="23"/>
          <w:lang w:bidi="en-US"/>
        </w:rPr>
        <w:t>Migrant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what is created when an artist uses visual elements such as line, color, and value to give an artwork the appearance of texture. The artwork may look rough or smooth to the eye but have no such texture to the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photograph taken in the 1930s by Dorothea Lange depicting a very textured real life farmwoman and he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oman was a photographer in the 1930s that took pictures of how many people lived during a time called the Great Depression. Her subjects and photos contain many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painting by Vincent Van Gogh that contains many invented textures created with a paintbr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0.</w:t>
        <w:tab/>
      </w:r>
      <w:r>
        <w:rPr>
          <w:rFonts w:cs="Helvetica" w:ascii="Helvetica" w:hAnsi="Helvetica"/>
          <w:b/>
          <w:bCs/>
          <w:color w:val="000000"/>
          <w:sz w:val="23"/>
          <w:lang w:bidi="en-US"/>
        </w:rPr>
        <w:t>ma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texture that is smooth but not slippery such as the surface of the art room cabinets or a piece of drawing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refers to how the surface of something feels to the touch and/or looks to the eye: rough, smooth, gritty, slick,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type of texture can be like simulated texture, but is not intended to resemble textures found in re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Renaissance sculpture depicting figures from story in the New Testament. It is a great example of smooth texture while it also contains the textures of the figures and their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1.</w:t>
        <w:tab/>
      </w:r>
      <w:r>
        <w:rPr>
          <w:rFonts w:cs="Helvetica" w:ascii="Helvetica" w:hAnsi="Helvetica"/>
          <w:b/>
          <w:bCs/>
          <w:color w:val="000000"/>
          <w:sz w:val="23"/>
          <w:lang w:bidi="en-US"/>
        </w:rPr>
        <w:t>The Pie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e Expressionist artist that did much of his work in a mental asylum and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onsidered a pioneer of Modern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one of our five senses that perceive or recognize texture in a visual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texture that is smooth and slippery like the surface of a newly waxed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Renaissance sculpture depicting figures from story in the New Testament. It is a great example of smooth texture while it also contains the textures of the figures and their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2.</w:t>
        <w:tab/>
      </w:r>
      <w:r>
        <w:rPr>
          <w:rFonts w:cs="Helvetica" w:ascii="Helvetica" w:hAnsi="Helvetica"/>
          <w:b/>
          <w:bCs/>
          <w:color w:val="000000"/>
          <w:sz w:val="23"/>
          <w:lang w:bidi="en-US"/>
        </w:rPr>
        <w:t>glos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type of texture can be like simulated texture, but is not intended to resemble textures found in re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type of texture occurs in real objects and you can sense it with your ha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 Renaissance artist who created The Pieta during the lat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texture that is smooth and slippery like the surface of a newly waxed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3.</w:t>
        <w:tab/>
      </w:r>
      <w:r>
        <w:rPr>
          <w:rFonts w:cs="Helvetica" w:ascii="Helvetica" w:hAnsi="Helvetica"/>
          <w:b/>
          <w:bCs/>
          <w:color w:val="000000"/>
          <w:sz w:val="23"/>
          <w:lang w:bidi="en-US"/>
        </w:rPr>
        <w:t>Leonardo's La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A painting by Audrey Flack that tells the story of a woman through the objects on her dresser. This painting contains many glossy and matte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oman was a photographer in the 1930s that took pictures of how many people lived during a time called the Great Depression. Her subjects and photos contain many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one of our five senses that perceive or recognize texture in a tactil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texture that is smooth but not slippery such as the surface of the art room cabinets or a piece of drawing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4.</w:t>
        <w:tab/>
      </w:r>
      <w:r>
        <w:rPr>
          <w:rFonts w:cs="Helvetica" w:ascii="Helvetica" w:hAnsi="Helvetica"/>
          <w:b/>
          <w:bCs/>
          <w:color w:val="000000"/>
          <w:sz w:val="23"/>
          <w:lang w:bidi="en-US"/>
        </w:rPr>
        <w:t>everyw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what is created when an artist uses visual elements such as line, color, and value to give an artwork the appearance of texture. The artwork may look rough or smooth to the eye but have no such texture to the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painting by Audrey Flack that tells the story of a woman through the objects on her dresser. This painting contains many glossy and matte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where you can find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photograph taken in the 1930s by Dorothea Lange depicting a very textured real life farmwoman and he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5.</w:t>
        <w:tab/>
      </w:r>
      <w:r>
        <w:rPr>
          <w:rFonts w:cs="Helvetica" w:ascii="Helvetica" w:hAnsi="Helvetica"/>
          <w:b/>
          <w:bCs/>
          <w:color w:val="000000"/>
          <w:sz w:val="23"/>
          <w:lang w:bidi="en-US"/>
        </w:rPr>
        <w:t>The Poplars at Saint Re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ord refers to the sensation of touch. Some surfaces are perceived through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photograph taken in the 1930s by Dorothea Lange depicting a very textured r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life farmwoman and he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A Renaissance sculpture depicting figures from a story in the New Testament. It is a great example of smooth texture while it also contains the textures of the figures and their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painting by Vincent Van Gogh that contains many invented textures created with a paintbru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6.</w:t>
        <w:tab/>
      </w:r>
      <w:r>
        <w:rPr>
          <w:rFonts w:cs="Helvetica" w:ascii="Helvetica" w:hAnsi="Helvetica"/>
          <w:b/>
          <w:bCs/>
          <w:color w:val="000000"/>
          <w:sz w:val="23"/>
          <w:lang w:bidi="en-US"/>
        </w:rPr>
        <w:t>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type of texture occurs in real objects and you can sense it with your ha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e Expressionist artist that did much of his work in a mental asylum and is considered a pioneer of Modern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refers to how the surface of something feels to the touch and/or looks to the eye: rough, smooth, gritty, slick,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one of our five senses that perceive or recognize texture in a visual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7.</w:t>
        <w:tab/>
      </w:r>
      <w:r>
        <w:rPr>
          <w:rFonts w:cs="Helvetica" w:ascii="Helvetica" w:hAnsi="Helvetica"/>
          <w:b/>
          <w:bCs/>
          <w:color w:val="000000"/>
          <w:sz w:val="23"/>
          <w:lang w:bidi="en-US"/>
        </w:rPr>
        <w:t>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one of our five senses that perceive or recognize texture in a tactil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Renaissance sculpture depicting figures from a story in the New Testament. It is a great example of smooth texture while it also contains the textures of the figures and their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texture that is smooth and slippery like the surface of a newly waxed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refers to how the surface of something feels to the touch and/or looks to the eye: rough, smooth, gritty, slick,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8.</w:t>
        <w:tab/>
      </w:r>
      <w:r>
        <w:rPr>
          <w:rFonts w:cs="Helvetica" w:ascii="Helvetica" w:hAnsi="Helvetica"/>
          <w:b/>
          <w:bCs/>
          <w:color w:val="000000"/>
          <w:sz w:val="23"/>
          <w:lang w:bidi="en-US"/>
        </w:rPr>
        <w:t>Dorothea L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oman was a photographer in the 1930s that took pictures of how many people lived during a time called the Great Depression. Her subjects and photos contain many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what is created when an artist uses visual elements such as line, color, and value to give an artwork the appearance of texture. The artwork may look rough or smooth to the eye but have no such texture to the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where you can find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painting by Audrey Flack that tells the story of a woman through the objects on her dresser. This painting contains many glossy and matte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19.</w:t>
        <w:tab/>
      </w:r>
      <w:r>
        <w:rPr>
          <w:rFonts w:cs="Helvetica" w:ascii="Helvetica" w:hAnsi="Helvetica"/>
          <w:b/>
          <w:bCs/>
          <w:color w:val="000000"/>
          <w:sz w:val="23"/>
          <w:lang w:bidi="en-US"/>
        </w:rPr>
        <w:t>invented te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oman was a photographer in the 1930s that took pictures of how many people lived during a time called the Great Depression. Her subjects and photos contain many tex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type of texture can be like simulated texture, but is not intended to resemble textures found in re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eastAsia="Helvetica" w:cs="Helvetica" w:ascii="Helvetica" w:hAnsi="Helvetica"/>
          <w:color w:val="000000"/>
          <w:sz w:val="23"/>
          <w:lang w:bidi="en-US"/>
        </w:rPr>
        <w:t xml:space="preserve"> </w:t>
      </w:r>
      <w:r>
        <w:rPr>
          <w:rFonts w:cs="Helvetica" w:ascii="Helvetica" w:hAnsi="Helvetica"/>
          <w:color w:val="000000"/>
          <w:sz w:val="23"/>
          <w:lang w:bidi="en-US"/>
        </w:rPr>
        <w:t>C. This is texture that is smooth but not slippery such as the surface of the art room cabinets or a piece of drawing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e Renaissance artist who created The Pieta during the lat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0.</w:t>
        <w:tab/>
      </w:r>
      <w:r>
        <w:rPr>
          <w:rFonts w:cs="Helvetica" w:ascii="Helvetica" w:hAnsi="Helvetica"/>
          <w:b/>
          <w:bCs/>
          <w:color w:val="000000"/>
          <w:sz w:val="23"/>
          <w:lang w:bidi="en-US"/>
        </w:rPr>
        <w:t>Vincent Van Go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e Expressionist artist that did much of his work in a mental asylum and is considered a pioneer of Modern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ord refers to the sensation of touch. Some surfaces are perceived through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one of our five senses that perceive or recognize texture in a tactil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type of texture can be like simulated texture, but is not intended to resemble textures found in re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1.</w:t>
        <w:tab/>
      </w:r>
      <w:r>
        <w:rPr>
          <w:rFonts w:cs="Helvetica" w:ascii="Helvetica" w:hAnsi="Helvetica"/>
          <w:b/>
          <w:bCs/>
          <w:color w:val="000000"/>
          <w:sz w:val="23"/>
          <w:lang w:bidi="en-US"/>
        </w:rPr>
        <w:t>Michaelangel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A Renaissance sculpture depicting figures from a story in the New Testament. It is a great example of smooth texture while it also contains the textures of the figures and their cl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type of texture can be like simulated texture, but is not intended to resemble textures found in re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 Renaissance artist who created The Pieta during the lat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word refers to the sensation of touch. Some surfaces are perceived through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2.</w:t>
        <w:tab/>
      </w:r>
      <w:r>
        <w:rPr>
          <w:rFonts w:cs="Helvetica" w:ascii="Helvetica" w:hAnsi="Helvetica"/>
          <w:b/>
          <w:bCs/>
          <w:color w:val="000000"/>
          <w:sz w:val="23"/>
          <w:lang w:bidi="en-US"/>
        </w:rPr>
        <w:t>Ideal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an ancient Greek temple built for the goddess Athena. A reproduction of this building exists in Nashville, sometimes called "the Athens of the S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belief in the concept of perfection followe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se people lived in what is today Italy, forged a great empire, and inherited and preserved the art and philosophy of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was a period in Western history after the Middle Ages (c. 1400-1600) marking a "rebirth" of cultural awareness and learning founded largely on a revival of Classical art and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3.</w:t>
        <w:tab/>
      </w:r>
      <w:r>
        <w:rPr>
          <w:rFonts w:cs="Helvetica" w:ascii="Helvetica" w:hAnsi="Helvetica"/>
          <w:b/>
          <w:bCs/>
          <w:color w:val="000000"/>
          <w:sz w:val="23"/>
          <w:lang w:bidi="en-US"/>
        </w:rPr>
        <w:t>Wedjat Ey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a form of ancient writing in which pictures or symbols are used to represent sounds. words, or ideas. This type of writing was used by the ancient Egypt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as a symbol of protection and good health in ancient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as an ancient civilization from 300 B.C.E. located along the Nile River in northeastern Af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a view of life based on the nature, interests, and dignity of people. It was a philosophy hel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4.</w:t>
        <w:tab/>
      </w:r>
      <w:r>
        <w:rPr>
          <w:rFonts w:cs="Helvetica" w:ascii="Helvetica" w:hAnsi="Helvetica"/>
          <w:b/>
          <w:bCs/>
          <w:color w:val="000000"/>
          <w:sz w:val="23"/>
          <w:lang w:bidi="en-US"/>
        </w:rPr>
        <w:t>Middle 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a place in modern day France were cave paintings from 14,000 B.C.E. were discovered. These paintings are considered the oldest human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a view of life based on the nature, interests, and dignity of people. It was a philosophy hel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se ancient peoples lived in southeastern Europe along the Ionic and Aegean Seas. They are noted for their advanced art and philosophy and included the people of the original city-state of Sparta -the Spart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the period of western history from the decline of the Roman Empire in the late 400s A.D. to the beginning of the Renaissance in th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5.</w:t>
        <w:tab/>
      </w:r>
      <w:r>
        <w:rPr>
          <w:rFonts w:cs="Helvetica" w:ascii="Helvetica" w:hAnsi="Helvetica"/>
          <w:b/>
          <w:bCs/>
          <w:color w:val="000000"/>
          <w:sz w:val="23"/>
          <w:lang w:bidi="en-US"/>
        </w:rPr>
        <w:t>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the boy king of Egypt famous for his treasure and his funeral m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as a period in Western history after the Middle Ages (c. 1400-1600) marking a "rebirth" of cultural awareness and learning founded largely on a revival of Classical art and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as an ancient civilization from 300 B.C.E. located along the Nile River in northeastern Af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ese ancient peoples lived in southeastern Europe along the Ionic and Aegean Seas. They are noted for their advanced art and philosophy and included the people of the original city-state of Sparta -the Spart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6.</w:t>
        <w:tab/>
      </w:r>
      <w:r>
        <w:rPr>
          <w:rFonts w:cs="Helvetica" w:ascii="Helvetica" w:hAnsi="Helvetica"/>
          <w:b/>
          <w:bCs/>
          <w:color w:val="000000"/>
          <w:sz w:val="23"/>
          <w:lang w:bidi="en-US"/>
        </w:rPr>
        <w:t>Lasc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a time period thousands of years ago during which people lived primarily in ca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a place in modern day France where cave paintings from 14,000 B.C.E. were discovered. These paintings are considered the oldest human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as an ancient Greek temple built for the goddess Athena. A reproduction of this building exists in Nashville, sometimes called "the Athens of the S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ese people lived in what is today Italy, forged a great empire, and inherited and preserved the art and philosophy of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7.</w:t>
        <w:tab/>
      </w:r>
      <w:r>
        <w:rPr>
          <w:rFonts w:cs="Helvetica" w:ascii="Helvetica" w:hAnsi="Helvetica"/>
          <w:b/>
          <w:bCs/>
          <w:color w:val="000000"/>
          <w:sz w:val="23"/>
          <w:lang w:bidi="en-US"/>
        </w:rPr>
        <w:t>Rom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an ancient civilization from 300 B.C.E. located along the Nile River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Northeastern Af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a place in modern day France where cave paintings from 14,000 B.C.E. were discovered. These paintings are considered the oldest human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as a symbol of protection and good health in ancient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ese people lived in what is today Italy, forged a great empire, and inherited and preserved the art and philosophy of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8.</w:t>
        <w:tab/>
      </w:r>
      <w:r>
        <w:rPr>
          <w:rFonts w:cs="Helvetica" w:ascii="Helvetica" w:hAnsi="Helvetica"/>
          <w:b/>
          <w:bCs/>
          <w:color w:val="000000"/>
          <w:sz w:val="23"/>
          <w:lang w:bidi="en-US"/>
        </w:rPr>
        <w:t>Parthen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the period of western history from the decline of the Roman Empire in the late 400s A.D. to the beginning of the Renaissance in th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as an ancient Greek temple built for the goddess Athena. A reproduction of this building exists in Nashville, sometimes called "the Athens of the S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the art of ancient Greece produced in the 400s and 300s B.C.E., or any art influenced by ancient Greece and 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belief in the concept of perfection followe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29.</w:t>
        <w:tab/>
      </w:r>
      <w:r>
        <w:rPr>
          <w:rFonts w:cs="Helvetica" w:ascii="Helvetica" w:hAnsi="Helvetica"/>
          <w:b/>
          <w:bCs/>
          <w:color w:val="000000"/>
          <w:sz w:val="23"/>
          <w:lang w:bidi="en-US"/>
        </w:rPr>
        <w:t>Ice 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ese people lived in what is today Italy, forged a great empire, and inherited and preserved the art and philosophy of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the period of western history from the decline of the Roman Empire in the late 400s A.D. to the beginning of the Renaissance in th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a form of ancient writing in which pictures or symbols are used to represent sounds, words, or ideas. This type of writing was used by the ancient Egypt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was a time period thousands of years ago during which people lived primarily in ca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30.</w:t>
        <w:tab/>
      </w:r>
      <w:r>
        <w:rPr>
          <w:rFonts w:cs="Helvetica" w:ascii="Helvetica" w:hAnsi="Helvetica"/>
          <w:b/>
          <w:bCs/>
          <w:color w:val="000000"/>
          <w:sz w:val="23"/>
          <w:lang w:bidi="en-US"/>
        </w:rPr>
        <w:t>class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the art of ancient Greece produced in the 400s and 300s B.C.E., or any art influenced by ancient Greece and 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A belief in the concept of perfection followe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se ancient peoples lived in southeastern Europe along the Ionic and Aegean Seas. They are noted for their advanced art and philosophy and included the people of the original city-state of Sparta -the Spart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was an ancient Greek temple built for the goddess Athena. A reproduction of this building exists in Nashville, sometimes called "the Athens of the S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31.</w:t>
        <w:tab/>
      </w:r>
      <w:r>
        <w:rPr>
          <w:rFonts w:cs="Helvetica" w:ascii="Helvetica" w:hAnsi="Helvetica"/>
          <w:b/>
          <w:bCs/>
          <w:color w:val="000000"/>
          <w:sz w:val="23"/>
          <w:lang w:bidi="en-US"/>
        </w:rPr>
        <w:t>Tutankha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a period in Western history after the Middle Ages (c. 1400-1600) marking a "rebirth" of cultural awareness and learning founded largely on a revival of Classical art and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the art of ancient Greece produced in the 400s and 300s B.C.E., or any art influenced by ancient Greece and 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as the boy king of Egypt famous for his treasure and his funeral m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a form of ancient writing in which pictures or symbols are used to represent sounds, words, or ideas. This type of writing was used by the ancient Egypt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32.</w:t>
        <w:tab/>
      </w:r>
      <w:r>
        <w:rPr>
          <w:rFonts w:cs="Helvetica" w:ascii="Helvetica" w:hAnsi="Helvetica"/>
          <w:b/>
          <w:bCs/>
          <w:color w:val="000000"/>
          <w:sz w:val="23"/>
          <w:lang w:bidi="en-US"/>
        </w:rPr>
        <w:t>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a symbol of protection and good health in ancient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a view of life based on the nature, interests, and dignity of people. It was a philosophy hel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se ancient peoples lived in southeastern Europe along the Ionic and Aegean Seas. They are noted for their advanced art and philosophy and included the people of the original city-state of Sparta -the Spart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is a place in modern day France where cave paintings from 14,000 B.C.E. were discovered. These paintings are considered the oldest human ar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33.</w:t>
        <w:tab/>
      </w:r>
      <w:r>
        <w:rPr>
          <w:rFonts w:cs="Helvetica" w:ascii="Helvetica" w:hAnsi="Helvetica"/>
          <w:b/>
          <w:bCs/>
          <w:color w:val="000000"/>
          <w:sz w:val="23"/>
          <w:lang w:bidi="en-US"/>
        </w:rPr>
        <w:t>Renaiss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was a period in Western history after the Middle Ages (c. 1400-1600) marking a "rebirth" of cultural awareness and learning founded largely on a revival of Classical art and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as the boy king of Egypt famous for his treasure and his funeral m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was an ancient civilization from 300 B.C.E. located along the Nile River in northeastern Af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A belief in the concept of perfection followe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3"/>
          <w:lang w:bidi="en-US"/>
        </w:rPr>
      </w:pPr>
      <w:r>
        <w:rPr>
          <w:rFonts w:cs="Helvetica" w:ascii="Helvetica" w:hAnsi="Helvetica"/>
          <w:b/>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34.</w:t>
        <w:tab/>
      </w:r>
      <w:r>
        <w:rPr>
          <w:rFonts w:cs="Helvetica" w:ascii="Helvetica" w:hAnsi="Helvetica"/>
          <w:b/>
          <w:bCs/>
          <w:color w:val="000000"/>
          <w:sz w:val="23"/>
          <w:lang w:bidi="en-US"/>
        </w:rPr>
        <w:t>hieroglyp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the period of western history from the decline of the Roman Empire in the late 400s A.D. to the beginning of the Renaissance in the 140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is a form of ancient writing in which pictures or symbols are used to represent sounds, words, or ideas. This type of writing was used by the ancient Egypt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ese ancient peoples lived in southeastern Europe along the Ionic and Aegean Seas. They are noted for their advanced art and philosophy and included the people of the original city-state of Sparta -the Spart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was an ancient civilization from 300 B.C.E. located along the Nile River in northeastern Af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color w:val="000000"/>
          <w:sz w:val="23"/>
          <w:lang w:bidi="en-US"/>
        </w:rPr>
        <w:t>35.</w:t>
        <w:tab/>
      </w:r>
      <w:r>
        <w:rPr>
          <w:rFonts w:cs="Helvetica" w:ascii="Helvetica" w:hAnsi="Helvetica"/>
          <w:b/>
          <w:bCs/>
          <w:color w:val="000000"/>
          <w:sz w:val="23"/>
          <w:lang w:bidi="en-US"/>
        </w:rPr>
        <w:t>Human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00"/>
          <w:sz w:val="23"/>
          <w:lang w:bidi="en-US"/>
        </w:rPr>
      </w:pPr>
      <w:r>
        <w:rPr>
          <w:rFonts w:cs="Helvetica" w:ascii="Helvetica" w:hAnsi="Helvetica"/>
          <w:b/>
          <w:bCs/>
          <w:color w:val="000000"/>
          <w:sz w:val="2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A. This is a view of life based on the nature, interests, and dignity of people. It was a philosophy held by the ancient Gr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B. This was the boy king of Egypt famous for his treasure and his funeral m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C. This is the art of ancient Greece produced in the 400s and 300s B.C.E., or any art influenced by ancient Greece and 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t>D. This was a time period thousands of years ago during which people lived primarily in ca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3"/>
          <w:lang w:bidi="en-US"/>
        </w:rPr>
      </w:pPr>
      <w:r>
        <w:rPr>
          <w:rFonts w:cs="Helvetica" w:ascii="Helvetica" w:hAnsi="Helvetica"/>
          <w:color w:val="000000"/>
          <w:sz w:val="23"/>
          <w:lang w:bidi="en-US"/>
        </w:rPr>
      </w:r>
    </w:p>
    <w:p>
      <w:pPr>
        <w:pStyle w:val="Normal"/>
        <w:rPr>
          <w:rFonts w:ascii="Arial" w:hAnsi="Arial" w:cs="Arial"/>
          <w:color w:val="000000"/>
          <w:sz w:val="20"/>
          <w:lang w:bidi="en-US"/>
        </w:rPr>
      </w:pPr>
      <w:r>
        <w:rPr>
          <w:rFonts w:cs="Arial" w:ascii="Arial" w:hAnsi="Arial"/>
          <w:color w:val="000000"/>
          <w:sz w:val="20"/>
          <w:lang w:bidi="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0"/>
        </w:rPr>
      </w:pPr>
      <w:r>
        <w:rPr>
          <w:rFonts w:cs="Arial" w:ascii="Arial" w:hAnsi="Arial"/>
          <w:b/>
          <w:szCs w:val="20"/>
        </w:rPr>
        <w:t>ESSAY QUESTION:</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t>On the back of your answer sheet compose an essay of at least five paragraphs on the following topic:</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Choose a time period of ancient art in which you would have enjoyed being an artist. Explain why you think the period you chose is a good one for an artist such as yourself, and what you like about the works of your fellow artists.</w:t>
      </w:r>
    </w:p>
    <w:p>
      <w:pPr>
        <w:pStyle w:val="Normal"/>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10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8:19:00Z</dcterms:created>
  <dc:creator>mmedley</dc:creator>
  <dc:description/>
  <cp:keywords/>
  <dc:language>en-US</dc:language>
  <cp:lastModifiedBy>Mark Medley</cp:lastModifiedBy>
  <dcterms:modified xsi:type="dcterms:W3CDTF">2011-06-14T19:52:00Z</dcterms:modified>
  <cp:revision>10</cp:revision>
  <dc:subject/>
  <dc:title>Hello and welcome to the Stratford High School room 108</dc:title>
</cp:coreProperties>
</file>